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954"/>
        <w:gridCol w:w="2954"/>
        <w:gridCol w:w="2954"/>
        <w:gridCol w:w="2954"/>
      </w:tblGrid>
      <w:tr>
        <w:trPr>
          <w:trHeight w:val="553" w:hRule="atLeast"/>
        </w:trPr>
        <w:tc>
          <w:tcPr>
            <w:tcW w:w="1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b/>
                <w:bCs/>
                <w:sz w:val="40"/>
              </w:rPr>
              <w:t xml:space="preserve">Thinker’s Keys </w:t>
            </w:r>
            <w:r>
              <w:rPr>
                <w:rFonts w:cs="Comic Sans MS" w:ascii="Comic Sans MS" w:hAnsi="Comic Sans MS"/>
                <w:sz w:val="40"/>
              </w:rPr>
              <w:t xml:space="preserve">                                         Topic:    A World of Difference</w:t>
            </w:r>
          </w:p>
        </w:tc>
      </w:tr>
      <w:tr>
        <w:trPr>
          <w:trHeight w:val="251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olive" stroked="t" o:allowincell="t" style="position:absolute;margin-left:8.35pt;margin-top:7.15pt;width:125.95pt;height:17.55pt;mso-wrap-style:none;v-text-anchor:middle" type="_x0000_t136">
                  <v:path textpathok="t"/>
                  <v:textpath on="t" fitshape="t" string="The Reverse" style="font-family:&quot;Arial Black&quot;;font-size:12pt"/>
                  <v:fill o:detectmouseclick="t" type="solid" color2="#7f7fff"/>
                  <v:stroke color="#969696" weight="9360" joinstyle="miter" endcap="flat"/>
                  <v:shadow on="t" obscured="f" color="#868686"/>
                  <w10:wrap type="none"/>
                </v:shape>
              </w:pic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ist things you would never find in a Supermarke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lang w:val="en-US" w:eastAsia="en-US"/>
              </w:rPr>
            </w:pPr>
            <w:r>
              <w:rPr>
                <w:b w:val="false"/>
                <w:bCs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01600" simplePos="0" locked="0" layoutInCell="1" allowOverlap="1" relativeHeight="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90805</wp:posOffset>
                      </wp:positionV>
                      <wp:extent cx="1485900" cy="334645"/>
                      <wp:effectExtent l="19685" t="77470" r="0" b="679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094200">
                                <a:off x="0" y="0"/>
                                <a:ext cx="1486080" cy="334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What If?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146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.05pt;margin-top:7.1pt;width:116.95pt;height:26.3pt;mso-wrap-style:none;v-text-anchor:middle;rotation:35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What If?</w:t>
                            </w:r>
                          </w:p>
                        </w:txbxContent>
                      </v:textbox>
                      <v:path textpathok="t"/>
                      <v:textpath on="t" fitshape="t" string="The What If?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What if... The map of the world was turned upside down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szCs w:val="28"/>
                <w:lang w:val="en-US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-3.65pt;margin-top:7.15pt;width:144.85pt;height:33.2pt;mso-wrap-style:none;v-text-anchor:middle" type="_x0000_t172">
                  <v:path textpathok="t"/>
                  <v:textpath on="t" fitshape="t" string="The Disadvantages" style="font-family:&quot;Impact&quot;;font-size:12pt"/>
                  <v:fill o:detectmouseclick="t" type="solid" color2="white"/>
                  <v:stroke color="white" weight="9360" joinstyle="miter" endcap="flat"/>
                  <v:shadow on="t" obscured="f" color="#9999ff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the disadvantages of living on an island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90805</wp:posOffset>
                      </wp:positionV>
                      <wp:extent cx="1712595" cy="342900"/>
                      <wp:effectExtent l="1270" t="29845" r="36195" b="654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51800">
                                <a:off x="0" y="0"/>
                                <a:ext cx="171252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Combinati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t" o:allowincell="t" style="position:absolute;margin-left:1.5pt;margin-top:7.15pt;width:134.8pt;height:26.95pt;mso-wrap-style:none;v-text-anchor:middle;rotation:3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Combination</w:t>
                            </w:r>
                          </w:p>
                        </w:txbxContent>
                      </v:textbox>
                      <v:path textpathok="t"/>
                      <v:textpath on="t" fitshape="t" string="The Combination" style="font-family:&quot;Times New Roman&quot;;font-size:12pt"/>
                      <v:fill o:detectmouseclick="t" type="solid" color2="white"/>
                      <v:stroke color="black" weight="9360" joinstyle="miter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bine all the eating utensils eg, fork, knife, chop sticks, spoon. To create a new eating utensil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pict>
                <v:shape id="shape_0" fillcolor="black" stroked="f" o:allowincell="t" style="position:absolute;margin-left:-2.15pt;margin-top:7.15pt;width:139.45pt;height:29.7pt;mso-wrap-style:none;v-text-anchor:middle" type="_x0000_t136">
                  <v:path textpathok="t"/>
                  <v:textpath on="t" fitshape="t" string="The Alphabet" style="font-family:&quot;Times New Roman&quot;;font-size:12pt"/>
                  <v:fill o:detectmouseclick="t" type="solid" color2="white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</w:rPr>
              <w:t>A-Z of Countries names</w:t>
            </w:r>
          </w:p>
        </w:tc>
      </w:tr>
      <w:tr>
        <w:trPr>
          <w:trHeight w:val="251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3350</wp:posOffset>
                      </wp:positionV>
                      <wp:extent cx="1657350" cy="121920"/>
                      <wp:effectExtent l="30480" t="198120" r="6350" b="1619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213000">
                                <a:off x="0" y="0"/>
                                <a:ext cx="1657440" cy="122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he BAR</w:t>
                                  </w:r>
                                </w:p>
                              </w:txbxContent>
                            </wps:txbx>
                            <wps:bodyPr wrap="none" fromWordArt="1" lIns="158760" rIns="158760" tIns="39960" bIns="3996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.55pt;margin-top:10.45pt;width:130.45pt;height:9.55pt;mso-wrap-style:none;v-text-anchor:middle;rotation: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he BAR</w:t>
                            </w:r>
                          </w:p>
                        </w:txbxContent>
                      </v:textbox>
                      <v:path textpathok="t"/>
                      <v:textpath on="t" fitshape="t" string="The BAR" style="font-family:&quot;Arial Black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List Bigger, Add and Remove or Replace to improve a car to holiday i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0"/>
                <w:lang w:val="en-US" w:eastAsia="en-US"/>
              </w:rPr>
            </w:pPr>
            <w:r>
              <w:rPr>
                <w:color w:val="FFFF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90805</wp:posOffset>
                      </wp:positionV>
                      <wp:extent cx="1541145" cy="3028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160" cy="302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Variation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.1pt;margin-top:7.15pt;width:121.3pt;height:23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Variations</w:t>
                            </w:r>
                          </w:p>
                        </w:txbxContent>
                      </v:textbox>
                      <v:path textpathok="t"/>
                      <v:textpath on="t" fitshape="t" string="The Variations" style="font-family:&quot;Times New Roman&quot;;font-size:12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BodyText3"/>
              <w:rPr/>
            </w:pPr>
            <w:r>
              <w:rPr/>
              <w:t>List the various events that have happened in Australia’s history just this year.eg. Politics, sport, weather, mone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0805</wp:posOffset>
                      </wp:positionV>
                      <wp:extent cx="1560195" cy="351155"/>
                      <wp:effectExtent l="5715" t="4445" r="80010" b="800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0240" cy="351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Pictur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.35pt;margin-top:7.15pt;width:122.8pt;height:27.6pt;mso-wrap-style:none;v-text-anchor:middle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Picture</w:t>
                            </w:r>
                          </w:p>
                        </w:txbxContent>
                      </v:textbox>
                      <v:path textpathok="t"/>
                      <v:textpath on="t" fitshape="t" string="The Picture" style="font-family:&quot;Times New Roman&quot;;font-size:12pt"/>
                      <v:fill o:detectmouseclick="t" type="solid" color2="white"/>
                      <v:stroke color="black" weight="9360" joinstyle="miter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 a picture of wh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city of Melbourne might look like in 50 years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90805</wp:posOffset>
                      </wp:positionV>
                      <wp:extent cx="1760220" cy="347345"/>
                      <wp:effectExtent l="5080" t="2540" r="114300" b="1130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347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Predicti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.6pt;margin-top:7.15pt;width:138.55pt;height:27.3pt;mso-wrap-style:none;v-text-anchor:middle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Prediction</w:t>
                            </w:r>
                          </w:p>
                        </w:txbxContent>
                      </v:textbox>
                      <v:path textpathok="t"/>
                      <v:textpath on="t" fitshape="t" string="The Prediction" style="font-family:&quot;Times New Roman&quot;;font-size:12pt"/>
                      <v:fill o:detectmouseclick="t" type="solid" color2="white"/>
                      <v:stroke color="#969696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dict what will happen if the banks of the world closed dow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90805</wp:posOffset>
                      </wp:positionV>
                      <wp:extent cx="1517650" cy="685800"/>
                      <wp:effectExtent l="71755" t="76200" r="3238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7760" cy="685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he Different Uses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.85pt;margin-top:7.15pt;width:119.45pt;height:53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he Different Uses</w:t>
                            </w:r>
                          </w:p>
                        </w:txbxContent>
                      </v:textbox>
                      <v:path textpathok="t"/>
                      <v:textpath on="t" fitshape="t" string="The Different Uses" style="font-family:&quot;Arial Black&quot;;font-size:12pt"/>
                      <v:fill o:detectmouseclick="t" type="solid" color2="whit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rPr>
                <w:sz w:val="24"/>
              </w:rPr>
            </w:pPr>
            <w:r>
              <w:rPr>
                <w:sz w:val="24"/>
              </w:rPr>
              <w:t>List the different uses for a Map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1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90805</wp:posOffset>
                      </wp:positionV>
                      <wp:extent cx="1771650" cy="355600"/>
                      <wp:effectExtent l="5080" t="5080" r="114300" b="1149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1560" cy="355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Ridiculou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8" coordsize="21600,21600" o:spt="138" adj="10800" path="m0@0l10800,l21600@0em,21600l21600,21600e">
                      <v:stroke joinstyle="miter"/>
                      <v:formulas>
                        <v:f eqn="val #0"/>
                      </v:formulas>
                      <v:handles>
                        <v:h position="0,@0"/>
                      </v:handles>
                    </v:shapetype>
                    <v:shape id="shape_0" fillcolor="black" stroked="t" o:allowincell="t" style="position:absolute;margin-left:-0.65pt;margin-top:7.15pt;width:139.45pt;height:27.95pt;mso-wrap-style:none;v-text-anchor:middle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Ridiculous</w:t>
                            </w:r>
                          </w:p>
                        </w:txbxContent>
                      </v:textbox>
                      <v:path textpathok="t"/>
                      <v:textpath on="t" fitshape="t" string="The Ridiculous" style="font-family:&quot;Times New Roman&quot;;font-size:12pt"/>
                      <v:fill o:detectmouseclick="t" type="solid" color2="white"/>
                      <v:stroke color="black" weight="9360" joinstyle="miter" endcap="flat"/>
                      <v:shadow on="t" obscured="f" color="#86868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f all the people in China had to move to Australia and Australia had to move to China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FFFF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color w:val="FFFFFF"/>
                <w:sz w:val="20"/>
                <w:lang w:val="en-US" w:eastAsia="en-US"/>
              </w:rPr>
              <w:pict>
                <v:shape id="shape_0" fillcolor="white" stroked="t" o:allowincell="t" style="position:absolute;margin-left:9.1pt;margin-top:7.15pt;width:125.8pt;height:19.2pt;mso-wrap-style:none;v-text-anchor:middle" type="_x0000_t136">
                  <v:path textpathok="t"/>
                  <v:textpath on="t" fitshape="t" string="The Commonality" style="font-family:&quot;Impact&quot;;font-size:12pt"/>
                  <v:fill o:detectmouseclick="t" type="solid" color2="black"/>
                  <v:stroke color="black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Can you list anything common between Australia and Chin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90805</wp:posOffset>
                      </wp:positionV>
                      <wp:extent cx="1349375" cy="454025"/>
                      <wp:effectExtent l="5715" t="62230" r="8064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9280" cy="453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The Question ?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14.35pt;margin-top:7.15pt;width:106.2pt;height:35.7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The Question ?</w:t>
                            </w:r>
                          </w:p>
                        </w:txbxContent>
                      </v:textbox>
                      <v:path textpathok="t"/>
                      <v:textpath on="t" fitshape="t" string="The Question ?" style="font-family:&quot;Impact&quot;;font-size:12pt"/>
                      <v:fill o:detectmouseclick="t" type="solid" color2="white"/>
                      <v:stroke color="white" weight="9360" joinstyle="miter" endcap="flat"/>
                      <v:shadow on="t" obscured="f" color="#868686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pict>
                <v:shape id="shape_0" fillcolor="black" stroked="t" o:allowincell="t" style="position:absolute;margin-left:-3.8pt;margin-top:72.85pt;width:139.3pt;height:53.95pt;mso-wrap-style:none;v-text-anchor:middle;rotation:22" type="_x0000_t172">
                  <v:path textpathok="t"/>
                  <v:textpath on="t" fitshape="t" string="The Construction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</w:rPr>
              <w:t>What would happen if our country became a Republic?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90805</wp:posOffset>
                      </wp:positionV>
                      <wp:extent cx="1525905" cy="1028065"/>
                      <wp:effectExtent l="110490" t="106045" r="9144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6040" cy="1028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he Brainstorming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6.1pt;margin-top:7.15pt;width:120.1pt;height:80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he Brainstorming</w:t>
                            </w:r>
                          </w:p>
                        </w:txbxContent>
                      </v:textbox>
                      <v:path textpathok="t"/>
                      <v:textpath on="t" fitshape="t" string="The Brainstorming" style="font-family:&quot;Arial Black&quot;;font-size:12pt"/>
                      <v:fill o:detectmouseclick="t" type="solid" color2="white"/>
                      <v:stroke color="black" weight="9360" joinstyle="miter" endcap="flat"/>
                      <v:shadow on="t" obscured="f" color="#868686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pict>
                <v:shape id="shape_0" fillcolor="black" stroked="t" o:allowincell="t" style="position:absolute;margin-left:10.55pt;margin-top:82.7pt;width:104.3pt;height:14.25pt;mso-wrap-style:none;v-text-anchor:middle" type="_x0000_t136">
                  <v:path textpathok="t"/>
                  <v:textpath on="t" fitshape="t" string="The Forced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Comic Sans MS" w:ascii="Comic Sans MS" w:hAnsi="Comic Sans MS"/>
              </w:rPr>
              <w:t>Brainstorm the different religions you know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w:pict>
                <v:shape id="shape_0" fillcolor="black" stroked="t" o:allowincell="t" style="position:absolute;margin-left:2.35pt;margin-top:-0.6pt;width:130.45pt;height:45.15pt;mso-wrap-style:none;v-text-anchor:middle" type="_x0000_t172">
                  <v:path textpathok="t"/>
                  <v:textpath on="t" fitshape="t" string="The Inventions" style="font-family:&quot;Arial Black&quot;;font-size:12pt"/>
                  <v:fill o:detectmouseclick="t" type="solid" color2="white"/>
                  <v:stroke color="black" weight="9360" joinstyle="miter" endcap="flat"/>
                  <v:shadow on="t" obscured="f" color="#868686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nt the perfect aeroplane seat to travel to another country in</w:t>
            </w:r>
          </w:p>
        </w:tc>
      </w:tr>
      <w:tr>
        <w:trPr>
          <w:trHeight w:val="2511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90805</wp:posOffset>
                      </wp:positionV>
                      <wp:extent cx="1600200" cy="342900"/>
                      <wp:effectExtent l="5080" t="3175" r="81280" b="806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3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Interpretatio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8.35pt;margin-top:7.15pt;width:125.95pt;height:26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Interpretation</w:t>
                            </w:r>
                          </w:p>
                        </w:txbxContent>
                      </v:textbox>
                      <v:path textpathok="t"/>
                      <v:textpath on="t" fitshape="t" string="The Interpretation" style="font-family:&quot;Times New Roman&quot;;font-size:12pt"/>
                      <v:fill o:detectmouseclick="t" type="solid" color2="white"/>
                      <v:stroke color="black" weight="9360" joinstyle="miter" endcap="flat"/>
                      <v:shadow on="t" obscured="f" color="#868686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would happen if we had no Day Light Savings Time in parts of Australia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90805</wp:posOffset>
                      </wp:positionV>
                      <wp:extent cx="1657350" cy="228600"/>
                      <wp:effectExtent l="5080" t="3175" r="114300" b="1136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440" cy="228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he Brick Wall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.6pt;margin-top:7.15pt;width:130.45pt;height:17.95pt;mso-wrap-style:none;v-text-anchor:middle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he Brick Wall</w:t>
                            </w:r>
                          </w:p>
                        </w:txbxContent>
                      </v:textbox>
                      <v:path textpathok="t"/>
                      <v:textpath on="t" fitshape="t" string="The Brick Wall" style="font-family:&quot;Times New Roman&quot;;font-size:12pt"/>
                      <v:fill o:detectmouseclick="t" type="solid" color2="white"/>
                      <v:stroke color="black" weight="9360" joinstyle="miter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World has run out of Rice to eat. What can we do?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e a small flag of Australia and a  small Flag of an Asian Countr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44145</wp:posOffset>
                      </wp:positionV>
                      <wp:extent cx="1431925" cy="815975"/>
                      <wp:effectExtent l="139700" t="143510" r="7239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080" cy="816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Relationship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0.6pt;margin-top:11.35pt;width:112.7pt;height:64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Relationship</w:t>
                            </w:r>
                          </w:p>
                        </w:txbxContent>
                      </v:textbox>
                      <v:path textpathok="t"/>
                      <v:textpath on="t" fitshape="t" string="Relationship" style="font-family:&quot;Arial Black&quot;;font-size:12pt"/>
                      <v:fill o:detectmouseclick="t" type="solid" color2="white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have to use the same currency as Japan how will this work?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81280</wp:posOffset>
                      </wp:positionV>
                      <wp:extent cx="1657350" cy="341630"/>
                      <wp:effectExtent l="6350" t="33655" r="8255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7440" cy="34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The Alternativ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urveUp">
                                <a:avLst>
                                  <a:gd name="adj" fmla="val 40356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2" coordsize="21600,21600" o:spt="152" adj="9931" path="m0@7c@14@9@15@8,21600,em0@12c@14@13@15@13,21600@12e">
                      <v:stroke joinstyle="miter"/>
                      <v:formulas>
                        <v:f eqn="val #0"/>
                        <v:f eqn="prod @0 3 4"/>
                        <v:f eqn="prod @0 5 4"/>
                        <v:f eqn="prod @0 3 8"/>
                        <v:f eqn="prod @0 1 8"/>
                        <v:f eqn="sum height 0 @3"/>
                        <v:f eqn="sum @4 height 0"/>
                        <v:f eqn="sum 0 @0 0"/>
                        <v:f eqn="sum 0 @1 0"/>
                        <v:f eqn="sum 0 @2 0"/>
                        <v:f eqn="sum 0 @3 0"/>
                        <v:f eqn="sum 0 @4 0"/>
                        <v:f eqn="sum 0 @5 0"/>
                        <v:f eqn="sum 0 @6 0"/>
                        <v:f eqn="sum 0 7200 0"/>
                        <v:f eqn="sum width 0 7200"/>
                      </v:formulas>
                      <v:handles>
                        <v:h position="0,@7"/>
                      </v:handles>
                    </v:shapetype>
                    <v:shape id="shape_0" fillcolor="black" stroked="t" o:allowincell="t" style="position:absolute;margin-left:2.35pt;margin-top:6.4pt;width:130.45pt;height:26.85pt;mso-wrap-style:none;v-text-anchor:middle" type="_x0000_t15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he Alternative</w:t>
                            </w:r>
                          </w:p>
                        </w:txbxContent>
                      </v:textbox>
                      <v:path textpathok="t"/>
                      <v:textpath on="t" fitshape="t" string="The Alternative" style="font-family:&quot;Arial Black&quot;;font-size:12pt"/>
                      <v:fill o:detectmouseclick="t" type="solid" color2="white"/>
                      <v:stroke color="black" weight="1260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st alternatives to record a countries histor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284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.McKelvie April 2009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Comic Sans MS" w:hAnsi="Comic Sans MS" w:cs="Comic Sans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26:00Z</dcterms:created>
  <dc:creator>DEET User</dc:creator>
  <dc:description/>
  <cp:keywords/>
  <dc:language>en-US</dc:language>
  <cp:lastModifiedBy>Danielle McKelvie</cp:lastModifiedBy>
  <cp:lastPrinted>2005-12-01T14:50:00Z</cp:lastPrinted>
  <dcterms:modified xsi:type="dcterms:W3CDTF">2009-03-30T22:34:00Z</dcterms:modified>
  <cp:revision>4</cp:revision>
  <dc:subject/>
  <dc:title>Thinker’s Keys                                          Topic:</dc:title>
</cp:coreProperties>
</file>